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конкурс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«Золотая сотн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соискание стипенд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даренных детей-спортсменов из малообеспеченных семе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нимающихся боевыми искусствами и единоборств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 xml:space="preserve">Российский Союз боевых искусств (РСБИ) проводит конкурс «Золотая сотня» на соискание стипендий для одаренных детей-спортсменов из малообеспеченных семей, занимающихся боевыми искусствами и единоборствами, в соответствии с Положением о Конкурсе (Приложение 1)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>Конкурс направлен на финансовую поддержку и обеспечение  возможности для более полной реализации духовного и физического потенциала, достижения высоких спортивных результатов одаренных детей-спортсменов из малообеспеченных семей, занимающихся боевыми искусствами и единоборствами. Конкурс также способствует улучшению нравственного и физического здоровья детей из малообеспеченных семей через привлечение к занятиям массовыми видами спорта и профилактике социально-опасных явлений – алкоголизма, наркомании, преступности.</w:t>
      </w:r>
    </w:p>
    <w:p>
      <w:pPr>
        <w:pStyle w:val="Style15"/>
        <w:spacing w:lineRule="auto" w:line="360" w:before="150" w:after="0"/>
        <w:rPr>
          <w:rFonts w:ascii="Times New Roman" w:hAnsi="Times New Roman" w:cs="Times New Roman"/>
          <w:sz w:val="24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4"/>
        </w:rPr>
        <w:t xml:space="preserve">Конкурс проводится на целевые средства государственного бюджета, полученные РСБИ в рамках </w:t>
      </w:r>
      <w:r>
        <w:rPr>
          <w:rFonts w:cs="Times New Roman" w:ascii="Times New Roman" w:hAnsi="Times New Roman"/>
          <w:color w:val="000000"/>
          <w:sz w:val="24"/>
        </w:rPr>
        <w:t xml:space="preserve">открытого конкурса по выделению грантов некоммерческим неправительственным организациям (ННО) в соответствии с Распоряжением Президента РФ от 16 марта 2009 г. № 160-рп «Об обеспечении в 2009 году государственной поддержки некоммерческих неправительственных организаций, участвующих в развитии институтов гражданского общества». РСБИ также формирует Конкурсный фонд за счет привлечения дополнительных благотворительных средств: частные и корпоративные  пожертвования, гранты российских и международных фондов, бюджетные и внебюджетные средства субъектов Российской Федерации. 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</w:rPr>
        <w:t>Соискатели стипендий, одаренные дети-спортсмены из малообеспеченных семей, номинируются физкультурно-спортивными организациями, в том числе физкультурно-спортивными обществами, спортивными клубами, центрами спортивной подготовки, спортивными федерациями, а также общественно-государственными организациями</w:t>
      </w:r>
      <w:r>
        <w:rPr/>
        <w:t>; образовательными учреждениями, развивающими боевые искусства и единоборства</w:t>
      </w:r>
      <w:r>
        <w:rPr>
          <w:color w:val="FF0000"/>
        </w:rPr>
        <w:t xml:space="preserve"> </w:t>
      </w:r>
      <w:r>
        <w:rPr/>
        <w:t xml:space="preserve">на муниципальном и региональном уровнях в Российской Федерации, а также региональными Филиалами РСБИ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>Основанием  для номинирования соискателя является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а) возраст  соискателя – от 10 до 17 лет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б) спортивные достижения соискателя за 2009 год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в) социальный статус семьи соискателя в соответствии с Федеральным законом от 5 апреля 2003 года № 44-ФЗ «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</w:rPr>
      </w:pPr>
      <w:r>
        <w:rPr/>
        <w:t xml:space="preserve">Кандидатуры соискателей согласуются с </w:t>
      </w:r>
      <w:r>
        <w:rPr>
          <w:color w:val="000000"/>
        </w:rPr>
        <w:t xml:space="preserve">членами и участниками РСБИ – общероссийскими спортивными федерациями и некоммерческими организациями других организационно-правовых форм, развивающими боевые искусства и единоборства на национальном уровне в Российской Федерации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8"/>
        </w:rPr>
        <w:t>Для участия в Конкурсе номинирующим организациям необходимо подготовить в полном объеме и направить пакет конкурсной документации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заполненная в соответствии с конкурсными требованиями форма Заявки (заверена  номинирующей организацией и членами, участниками РСБИ) (Приложение 2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 копия свидетельства о рождении соискателя (не достигшего 14 лет) или копия паспорта (заверена номинирующей организацией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справка из государственных органов социальной защиты, подтверждающая социальный статус семьи соискателя;</w:t>
      </w:r>
    </w:p>
    <w:p>
      <w:pPr>
        <w:pStyle w:val="Normal"/>
        <w:jc w:val="both"/>
        <w:rPr>
          <w:szCs w:val="28"/>
        </w:rPr>
      </w:pPr>
      <w:r>
        <w:rPr/>
        <w:t>- выписка из протоколов спортивных соревнований (заверена номинирующей организацией и членами, участниками РСБ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по адресу:</w:t>
      </w:r>
      <w:r>
        <w:rPr>
          <w:szCs w:val="28"/>
        </w:rPr>
        <w:t xml:space="preserve"> 107140, г. Москва, ул. Н. Красносельская, д.4., офис 13, Российский Союз боевых искусств (РСБИ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рок приема пакета конкурсной документации</w:t>
      </w:r>
      <w:r>
        <w:rPr>
          <w:szCs w:val="28"/>
        </w:rPr>
        <w:t>: до 20 марта 2010 года (до 18.00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правки о Конкурсе можно получить по телефону</w:t>
      </w:r>
      <w:r>
        <w:rPr>
          <w:szCs w:val="28"/>
        </w:rPr>
        <w:t xml:space="preserve">: (499) 264-71-29, 264-66-38 или прислав вопросы на адрес: </w:t>
      </w:r>
      <w:hyperlink r:id="rId2">
        <w:r>
          <w:rPr>
            <w:rStyle w:val="InternetLink"/>
            <w:szCs w:val="28"/>
            <w:lang w:val="en-US"/>
          </w:rPr>
          <w:t>contes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rsb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Итоги Конкурса будут подведены не позднее 1 августа 2010 года и размещены на сайте РСБИ: </w:t>
      </w:r>
      <w:hyperlink r:id="rId3">
        <w:r>
          <w:rPr>
            <w:rStyle w:val="InternetLink"/>
            <w:b/>
            <w:szCs w:val="28"/>
            <w:lang w:val="en-US"/>
          </w:rPr>
          <w:t>www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sbi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>
          <w:b/>
          <w:szCs w:val="28"/>
        </w:rPr>
        <w:t xml:space="preserve"> 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я: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hanging="0"/>
        <w:rPr/>
      </w:pPr>
      <w:r>
        <w:rPr>
          <w:bCs/>
          <w:sz w:val="28"/>
          <w:szCs w:val="28"/>
        </w:rPr>
        <w:t>Приложение 1. Положение о Конкурсе</w:t>
      </w:r>
    </w:p>
    <w:p>
      <w:pPr>
        <w:pStyle w:val="2"/>
        <w:ind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. Форма Заявки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color w:val="000000"/>
      <w:sz w:val="26"/>
      <w:szCs w:val="20"/>
    </w:rPr>
  </w:style>
  <w:style w:type="paragraph" w:styleId="Style15">
    <w:name w:val="Обычный (веб)"/>
    <w:basedOn w:val="Normal"/>
    <w:qFormat/>
    <w:pPr>
      <w:spacing w:before="150" w:after="150"/>
      <w:ind w:left="150" w:hanging="0"/>
    </w:pPr>
    <w:rPr>
      <w:rFonts w:ascii="Tahoma" w:hAnsi="Tahoma" w:cs="Tahoma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est@rsbi.ru" TargetMode="External"/><Relationship Id="rId3" Type="http://schemas.openxmlformats.org/officeDocument/2006/relationships/hyperlink" Target="http://www.rsb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9:06:00Z</dcterms:created>
  <dc:creator>user</dc:creator>
  <dc:description/>
  <cp:keywords/>
  <dc:language>en-US</dc:language>
  <cp:lastModifiedBy>user</cp:lastModifiedBy>
  <cp:lastPrinted>2010-01-29T11:30:00Z</cp:lastPrinted>
  <dcterms:modified xsi:type="dcterms:W3CDTF">2010-01-29T09:06:00Z</dcterms:modified>
  <cp:revision>2</cp:revision>
  <dc:subject/>
  <dc:title>Извещение о проведении конкурса</dc:title>
</cp:coreProperties>
</file>