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5" w:leader="none"/>
          <w:tab w:val="left" w:pos="1275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проведении конкурса «Золотая сотня» на соискание стипенд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одаренных детей-спортсменов из малообеспеченных семе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нимающихся боевыми искусствами и единоборствам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1. Настоящее Положение определяет порядок организации и проведения конкурса (далее – Конкурс) на соискание стипендий для одаренных детей-спортсменов из малообеспеченных семей, занимающихся боевыми искусствами и единоборствами (далее – Соискатели), а также порядок  формирования и организации деятельности конкурсной комиссии (далее – Комиссии) по проведению Конкурс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.2.  Конкурс направлен на финансовую поддержку и обеспечение  возможности для более полной реализации духовного и физического потенциала, достижения высоких спортивных результатов одаренных детей-спортсменов из малообеспеченных семей, занимающихся боевыми искусствами и единоборствами. Конкурс также способствует улучшению нравственного и физического здоровья детей из малообеспеченных семей через привлечение к занятиям массовыми видами спорта и профилактике социально-опасных явлений – алкоголизма, наркомании, преступ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1.3. Организатором Конкурса является Общероссийский союз общественных объединений «Российский Союз боевых искусств» (далее – РСБИ), который осуществляет деятельность через свои региональные филиалы (далее - Филиалы). РСБИ вправе привлекать к сотрудничеству государственные, муниципальные и некоммерческие организации, занимающиеся реализацией программ в сферах: социальная защита населения, спорт и молодежная политика, образование, защита прав ребенка; а также социально-ответственные коммерческие организации. </w:t>
      </w:r>
    </w:p>
    <w:p>
      <w:pPr>
        <w:pStyle w:val="Style15"/>
        <w:spacing w:lineRule="auto" w:line="360" w:before="15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4. Конкурс проводится на целевые средства государственного бюджета, полученные РСБИ в рамках </w:t>
      </w:r>
      <w:r>
        <w:rPr>
          <w:rFonts w:cs="Times New Roman" w:ascii="Times New Roman" w:hAnsi="Times New Roman"/>
          <w:color w:val="000000"/>
          <w:sz w:val="24"/>
        </w:rPr>
        <w:t xml:space="preserve">открытого конкурса по выделению грантов некоммерческим неправительственным организациям (ННО) на осуществление проектов, имеющих социальное значение в сфере поддержки молодежных инициатив, проектов молодежных движений и организаций, в соответствии с Распоряжением Президента РФ от 16 марта 2009 г. № 160-рп «Об обеспечении в 2009 году государственной поддержки некоммерческих неправительственных организаций, участвующих в развитии институтов гражданского общества». Для формирования стипендиального фонда РСБИ вправе привлекать дополнительные средства: частные и корпоративные  пожертвования, гранты российских и международных фондов, бюджетные и внебюджетные средства субъектов Российской Федерации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1.5. Соискатели номинируются физкультурно-спортивными организациями, в том числе физкультурно-спортивными обществами, спортивными клубами, центрами спортивной подготовки, спортивными федерациями, а также общественно-государственными организациями</w:t>
      </w:r>
      <w:r>
        <w:rPr/>
        <w:t>; образовательными учреждениями, развивающими боевые искусства и единоборства</w:t>
      </w:r>
      <w:r>
        <w:rPr>
          <w:color w:val="FF0000"/>
        </w:rPr>
        <w:t xml:space="preserve"> </w:t>
      </w:r>
      <w:r>
        <w:rPr/>
        <w:t xml:space="preserve">на муниципальном и региональном уровнях в Российской Федерации, а также Филиалами (далее – Номинирующие организации) при согласовании с </w:t>
      </w:r>
      <w:r>
        <w:rPr>
          <w:color w:val="000000"/>
        </w:rPr>
        <w:t xml:space="preserve"> членами и участниками РСБИ – общероссийскими спортивными федерациями и некоммерческими организациями других организационно-правовых форм, развивающими боевые искусства и единоборства на национальном уровне в Российской Федерации (далее – Члены РСБИ). </w:t>
      </w:r>
    </w:p>
    <w:p>
      <w:pPr>
        <w:pStyle w:val="Style15"/>
        <w:spacing w:lineRule="auto" w:line="360" w:before="15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 Отбор стипендиатов осуществляется Комиссией на основании данных, представленных в пакетах конкурсной документации  Номинирующими организациями и согласованных с Членами РСБИ в соответствии с законодательством Российской Федерации и настоящим Положением.</w:t>
      </w:r>
    </w:p>
    <w:p>
      <w:pPr>
        <w:pStyle w:val="Style15"/>
        <w:spacing w:lineRule="auto" w:line="360" w:before="15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7. Информация о проведении Конкурса размещается на сайте РСБИ, в федеральных и региональных СМИ, информационных письмах в адрес руководителей Членов РСБИ и Филиалов, а также региональных органов власти. </w:t>
      </w:r>
    </w:p>
    <w:p>
      <w:pPr>
        <w:pStyle w:val="Style15"/>
        <w:spacing w:lineRule="auto" w:line="360" w:before="15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Конкурс проводится на основе принципов публичности и открытости, равенстве прав для всех Соискателей на получение стипендий.</w:t>
      </w:r>
    </w:p>
    <w:p>
      <w:pPr>
        <w:pStyle w:val="Style15"/>
        <w:spacing w:lineRule="auto" w:line="360" w:before="15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Организационное обеспечение Конкурса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2.1. Функции Оргкомитета для проведения Конкурса и обеспечения деятельности Комиссии возложены на Исполнительный комитет РСБ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 Комиссия формируется из авторитетных государственных, общественных и спортивных деятелей, а также представителей СМИ.  Персональный состав Комиссии утверждается Президиумом Высшего Совета РСБ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3. Функции Комиссии включают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рассмотрение  заявок на участие в Конкурс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определение стипендиатов Конкурса в соответствии с утвержденными требованиями к Соискателя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4. Деятельность членов Комиссии осуществляется на добровольной основе в соответствии со следующими принцип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решения Комиссии принимаются путем открытого голосования большинством голосов присутствующих на заседании членов Комисс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решения Комиссии оформляются протоколо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3. Условия Конкурса и требования к Соискателя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. </w:t>
      </w:r>
      <w:r>
        <w:rPr/>
        <w:t>3.1. Основанием  для номинирования Соискателя Номинирующей организацией являе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возраст Соискателя – от 10 до 17 ле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спортивные достижения Соискателя за 2009 год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) социальный статус семьи Соискателя в соответствии с Федеральным законом от 5 апреля 2003 года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3.2. Основанием для рассмотрения Соискателя Комиссией является пакет конкурсной документ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заполненная в соответствии с конкурсными требованиями форма Заявки (заверена номинирующей организацией и Членами, участниками РСБИ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копия свидетельства о рождении Соискателя (не достигшего 14 лет) или копия паспорта Соискателя (заверена номинирующей организацией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) справка из государственных органов социальной защиты, подтверждающая социальный статус семьи Соискател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) выписка из протоколов спортивных соревнований (заверена номинирующей организацией и Членами, участниками РСБ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4. Порядок проведения конкурс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1. Оргкомитет информирует о начале Конкурса 15 января 2010 г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2. Сбор пакетов конкурсной документации осуществляется Оргкомитетом до 20 марта 2010 г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4.3. Комиссия подводит итоги Конкурса до 1августа 2010 год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4. Оргкомитет осуществляет целевые выплаты стипендий до 20 сентября 2010 года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150" w:after="150"/>
      <w:ind w:left="150" w:hanging="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7:00Z</dcterms:created>
  <dc:creator>user</dc:creator>
  <dc:description/>
  <cp:keywords/>
  <dc:language>en-US</dc:language>
  <cp:lastModifiedBy>user</cp:lastModifiedBy>
  <dcterms:modified xsi:type="dcterms:W3CDTF">2010-01-29T09:07:00Z</dcterms:modified>
  <cp:revision>2</cp:revision>
  <dc:subject/>
  <dc:title>Приложение 1</dc:title>
</cp:coreProperties>
</file>