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"2-nd WUKO EUROPEAN KARATE CHAMPIONSHIPS SENIORS"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erstal - Belgium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 I S 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  Russian Karate Confederation team member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126"/>
        <w:gridCol w:w="1843"/>
        <w:gridCol w:w="1842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full names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ace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ite-te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a-tea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gorodnyuk Serg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 goj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igorova Natali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 goj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B050"/>
              </w:rPr>
              <w:t>3 ippon F</w:t>
              <w:br/>
              <w:t>3 sanbon 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Rostovtsev Serg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1 sanbon veter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lubev Serg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gonov Ol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2 sanbon vet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barodov  Ant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 sanbon 6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 sanb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n Max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 sanbon 7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17365D"/>
              </w:rPr>
              <w:t>2 sanb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ubina Ekater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50"/>
                <w:lang w:val="ru-RU"/>
              </w:rPr>
            </w:pPr>
            <w:r>
              <w:rPr>
                <w:b/>
                <w:color w:val="00B050"/>
              </w:rPr>
              <w:t>3 ippon F</w:t>
              <w:br/>
              <w:t>3 sanbon 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ivtseva Ir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50"/>
                <w:lang w:val="ru-RU"/>
              </w:rPr>
            </w:pPr>
            <w:r>
              <w:rPr>
                <w:b/>
                <w:color w:val="00B050"/>
              </w:rPr>
              <w:t>3 ippon F</w:t>
              <w:br/>
              <w:t>3 sanbon 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orozhankin Pav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 sho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kripachev Bo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1 sanbon  vet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a Genn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3 sho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5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055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hipov Yuri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 shoto veter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Orudzhov Elmura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 ip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oyn Gas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2 ippon 7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 sanbon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 ip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ugakov Gle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 ip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Bystrov Serge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color w:val="17365D"/>
              </w:rPr>
              <w:t>mix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Rzaev Sami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 sanb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color w:val="17365D"/>
              </w:rPr>
              <w:t>mixed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 ip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neva Ekater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3 wa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color w:val="17365D"/>
              </w:rPr>
              <w:t xml:space="preserve">mixe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3 ippon F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B050"/>
              </w:rPr>
              <w:t>3 sanbon 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kolaev Alexand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2 mixed</w:t>
            </w:r>
          </w:p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color w:val="00B050"/>
              </w:rPr>
              <w:t>3 ip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инимал участие в данном виде программы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>0 – участвовал, проиграл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i/>
      <w:sz w:val="48"/>
      <w:szCs w:val="20"/>
      <w:u w:val="single"/>
      <w:lang w:val="it-IT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48"/>
      <w:u w:val="single"/>
      <w:lang w:val="it-I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38:00Z</dcterms:created>
  <dc:creator>Sergey Rostovtsev</dc:creator>
  <dc:description/>
  <cp:keywords/>
  <dc:language>en-US</dc:language>
  <cp:lastModifiedBy>Sergey Rostovtsev</cp:lastModifiedBy>
  <cp:lastPrinted>2008-02-21T10:16:00Z</cp:lastPrinted>
  <dcterms:modified xsi:type="dcterms:W3CDTF">2008-05-27T19:43:00Z</dcterms:modified>
  <cp:revision>215</cp:revision>
  <dc:subject/>
  <dc:title/>
</cp:coreProperties>
</file>