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федерация каратэ России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566"/>
        <w:gridCol w:w="888"/>
        <w:gridCol w:w="595"/>
        <w:gridCol w:w="2272"/>
        <w:gridCol w:w="559"/>
        <w:gridCol w:w="661"/>
        <w:gridCol w:w="793"/>
        <w:gridCol w:w="676"/>
      </w:tblGrid>
      <w:tr>
        <w:trPr>
          <w:trHeight w:val="264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20"/>
                <w:szCs w:val="20"/>
                <w:lang w:eastAsia="ru-RU"/>
              </w:rPr>
              <w:t>Федерация Боевых Искусств Ростовской области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8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8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339933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339933"/>
                <w:sz w:val="28"/>
                <w:szCs w:val="28"/>
                <w:lang w:eastAsia="ru-RU"/>
              </w:rPr>
              <w:t xml:space="preserve">Всероссийские соревнования по каратэ-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339933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339933"/>
                <w:sz w:val="28"/>
                <w:szCs w:val="28"/>
                <w:lang w:eastAsia="ru-RU"/>
              </w:rPr>
              <w:t>"ROSTOV OPEN 2008"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3399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339933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339933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339933"/>
                <w:sz w:val="20"/>
                <w:szCs w:val="20"/>
                <w:lang w:eastAsia="ru-RU"/>
              </w:rPr>
              <w:t>8-9 ноября 2008 г.                                                                                                       Ростов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 w:val="32"/>
                <w:szCs w:val="32"/>
                <w:lang w:eastAsia="ru-RU"/>
              </w:rPr>
              <w:t>ИТОГОВЫЙ 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Во Всероссийских соревнованиях по каратэ-до «Rostov Open 2008»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_ 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_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>регионо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В соревнованиях по ката участвовало 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_ 27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девушки 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_ 75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юноши. В соревнованиях по кумитэ участвов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_ 56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спортсменок и 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_ 198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спортсменов. В командных соревнованиях по ката  участвовало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_ 21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_ 39 _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юношей. В командных соревнованиях по кумитэ участвовало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_ 9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спортсменок и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_ 69 _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спортсме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>Общее количество участников</w:t>
            </w:r>
            <w:r>
              <w:rPr>
                <w:rFonts w:eastAsia="Times New Roman;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_ 494 _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участ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szCs w:val="24"/>
                <w:lang w:eastAsia="ru-RU"/>
              </w:rPr>
              <w:t>Состав судейской коллегии турнира: всего  в т.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Cs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u w:val="single"/>
                <w:lang w:eastAsia="ru-RU"/>
              </w:rPr>
              <w:t xml:space="preserve">1 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(международной категории),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u w:val="single"/>
                <w:lang w:eastAsia="ru-RU"/>
              </w:rPr>
              <w:t xml:space="preserve"> 5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  (республиканской/национальной категории), 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u w:val="single"/>
                <w:lang w:eastAsia="ru-RU"/>
              </w:rPr>
              <w:t xml:space="preserve"> 10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  (первой/региональной категории),  </w:t>
            </w:r>
            <w:r>
              <w:rPr>
                <w:rFonts w:eastAsia="Times New Roman;Times New Roman" w:cs="Arial CYR" w:ascii="Arial CYR" w:hAnsi="Arial CYR"/>
                <w:b/>
                <w:bCs/>
                <w:sz w:val="18"/>
                <w:szCs w:val="18"/>
                <w:u w:val="single"/>
                <w:lang w:eastAsia="ru-RU"/>
              </w:rPr>
              <w:t xml:space="preserve"> 6 </w:t>
            </w:r>
            <w:r>
              <w:rPr>
                <w:rFonts w:eastAsia="Times New Roman;Times New Roman" w:cs="Arial CYR" w:ascii="Arial CYR" w:hAnsi="Arial CYR"/>
                <w:bCs/>
                <w:sz w:val="18"/>
                <w:szCs w:val="18"/>
                <w:lang w:eastAsia="ru-RU"/>
              </w:rPr>
              <w:t xml:space="preserve">   (судья по спорту)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3366FF"/>
                <w:sz w:val="32"/>
                <w:szCs w:val="32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3366FF"/>
                <w:sz w:val="32"/>
                <w:szCs w:val="32"/>
                <w:lang w:eastAsia="ru-RU"/>
              </w:rPr>
              <w:t>Список участников занявших места с 1-го по 3-е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Клуб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Фамилия Им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Пол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Возраст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Поя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;Times New Roman" w:cs="Arial CYR"/>
                <w:b/>
                <w:b/>
                <w:bCs/>
                <w:color w:val="8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b/>
                <w:bCs/>
                <w:color w:val="800000"/>
                <w:sz w:val="18"/>
                <w:szCs w:val="18"/>
                <w:lang w:eastAsia="ru-RU"/>
              </w:rPr>
              <w:t>Очки</w:t>
            </w:r>
          </w:p>
        </w:tc>
      </w:tr>
      <w:tr>
        <w:trPr>
          <w:trHeight w:val="264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авченко Ром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рдников Витал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ов Игорь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лотницкий Евген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аренко Владисла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Журавлев Иль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вочко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ешин Андре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им-Сидики Ибраги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рниевский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ергедава Ник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К и Р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наков Ив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калеух Ив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олиниченко Витал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арченко Ники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лестов Русл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абиев Арту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елих Алексе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Тихомирова Пол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Рябова Лоли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аева Юл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ерехода Ди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рочкина Виолет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чаева Я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ирьянова Любовь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аева Да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стенко Александ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Зубарева Ма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ипарева Ксен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Иванова Екатер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Якушева Викто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ясковская Я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аухацкая Н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вшикова Гал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тэми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негирев Георг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до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рдников Витал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до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тэми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атыс Иван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до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Завражин Станисла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св.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орозов Констант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св.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орковец Ив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св.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. 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икава Георг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до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нишевский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до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. 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Егиазарян Гар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до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лотницкий Евген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св.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тэми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Тихонов Евген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св.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коков Миха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св.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олосов Арте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до 4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Хочхарян Владими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до 4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Чабанюк Макси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до 4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Остапенко Вл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до 4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охаммад Юну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до 4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кляров Миха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до 4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афронов Дмитр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св. 4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ренков Станисла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св. 4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нонов Вл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св. 4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йкин Дени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оянов Дан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раев Асл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Эмадудин Сайфу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дотов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олаев Евген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Хадиков Мара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св.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авченко Иль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св.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оренко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св.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К и Р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евондян Микаэ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арченко Ники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агоев Ал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Черниковский Ром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6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оглоев Олег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6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калеух Ив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6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лотницкий Юр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К и Р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евондян Арутю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сачев Макси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. 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Егиазарян Сарги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св.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вагян Сева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св.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. 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икава Вади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св.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аглоев Олег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15-17 лет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Черниковский Ром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15-17 лет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вшиков Олег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15-17 лет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зырев Зау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6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айдаров Магоме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6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6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загоев Азама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елих Алексе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7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абиев Арту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7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загоев Лев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7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7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Хатцкий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старше 18 лет св. 7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ихайлев Ром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старше 18 лет св. 7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ривоберец Дмитри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старше 18 лет св. 7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Тацкий Александ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. 18 л.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зырев Зау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. 18 л.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елих Алексей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. 18 л.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аева Юл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до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Рябова Лоли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до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дюшина Анжелик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до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св.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св.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 св. 3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К и Р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Землякова Анастас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до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ингита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Середа Вале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до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ерехода Ди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до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ринькова Ангел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св.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Зарбалиева Миле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св.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 св. 3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четкова Татья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11-12 лет до 40 кг.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равченко Юл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11-12 лет до 40 кг.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ирьянова Любовь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11-12 лет до 40 кг.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вгаль Ольг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св. 4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чаева Я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св. 4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имитренко Юл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 св. 4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ипарева Ксен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Воронежская Еле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атова Дарь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до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стенко Александ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св.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Зубарева Ма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св.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Якушева Викто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 св.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5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ироненко Викто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Иванова Екатер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Пораева Мад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до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ироненко Екатер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св.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св.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 св. 55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уланова Ма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аухацкая Н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Икоева Мар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до 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"Дон"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Воронцова Мар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св.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ясковская Я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св.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вшикова Гал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арше 18 лет св.60 кг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аухацкая Н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. 18 л.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ясковская Я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. 18 л.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вшикова Гали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ст. 18 л. Иппон (абс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участников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9-10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ТД и М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участников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. 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9-10 лет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9-10 лет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а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9-10 лет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алуг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1-12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Феник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3-14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. Леги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5-17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БИ Дон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лания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18 лет и старш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Атэми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омандны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Ник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Белая Роза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кумитэ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до 8 л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i/>
                <w:iCs/>
                <w:sz w:val="22"/>
                <w:lang w:eastAsia="ru-RU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Останкова А.И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 xml:space="preserve">Гл. Судья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Гуацаев А.К.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00:00Z</dcterms:created>
  <dc:creator>Хусаин</dc:creator>
  <dc:description/>
  <cp:keywords/>
  <dc:language>en-US</dc:language>
  <cp:lastModifiedBy>Sergey Rostovtsev</cp:lastModifiedBy>
  <dcterms:modified xsi:type="dcterms:W3CDTF">2008-11-13T15:33:00Z</dcterms:modified>
  <cp:revision>10</cp:revision>
  <dc:subject/>
  <dc:title/>
</cp:coreProperties>
</file>