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портсменов участвовавших в ПЕ 2011 г. Венгрия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7"/>
        <w:gridCol w:w="3440"/>
        <w:gridCol w:w="1432"/>
        <w:gridCol w:w="141"/>
        <w:gridCol w:w="709"/>
        <w:gridCol w:w="142"/>
        <w:gridCol w:w="425"/>
        <w:gridCol w:w="992"/>
        <w:gridCol w:w="142"/>
        <w:gridCol w:w="1262"/>
        <w:gridCol w:w="1573"/>
        <w:gridCol w:w="90"/>
      </w:tblGrid>
      <w:tr>
        <w:trPr>
          <w:trHeight w:val="285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Фамилия,Им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р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ю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ы 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ер</w:t>
            </w:r>
          </w:p>
        </w:tc>
      </w:tr>
      <w:tr>
        <w:trPr>
          <w:trHeight w:val="182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мите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KHOMOV ALEXAND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HUMATY KIRIL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3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KACHUK STANISLA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3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SOV ALEXA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DAKOV ALEXSE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TOV ART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 xml:space="preserve">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YAGUZOV  EVGENI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3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качук Г.Б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YABININ  NIKOL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zhiyanov 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COV VITALI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8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zhiyanov 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KINA SVETLA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1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hiyanov 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ZOLOTAREV VIKTOR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.10.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-</w:t>
            </w:r>
            <w:r>
              <w:rPr/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 В.Ю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BCHENYA DAR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0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 В.Ю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KOVA EKATERI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6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 В.Ю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ESHOV MAXI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KOVSKIY YUR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8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VKOVSKIY VLADISLA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UMNOVA OLG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ARPOVA MARGARI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LFEROV ANDRE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8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FOMINA  AN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2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AGULINA ELIZAVE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ENYATKIN NIKI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5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OKIN ANT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щиков 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KRETOV VADIM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27.0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ипко 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ULIN  ILE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рилипко 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OLSTENEV VICTO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6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рилипко 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ZHOV ART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KOV NIKI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OVSKIY ALEXA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AKYAN  SAA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IMOV  ALEXA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SHLINSKIY NIKI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HILINA SVETLA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ANOVSKAYA NATAL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TEKHIN MAXI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TEKHIN KIRIL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OFEEV GLE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TUZOV ALEXANDR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ASIMOVA  VALENT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BATOV ART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HKOVSKAYA EKATE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ZLOV PAVEL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SNIKOV FEDO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URTSOV NIKI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TEEV DAN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YUSHKIN MATVE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олубев С.В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LOV NIKITA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SHUSHARIN PAVE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08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убев С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FEDORKOVA ELIZAVE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ис М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ANKOV VASIL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ис М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GLEBOV GLEB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0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уис М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ARDASHKHANLY ZA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3.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OZLOV ALEXAND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5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VIRSKIY DANI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7.02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RZAEV SAMI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02.03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GRADUSOV DANI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02.12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MUSIENKO MAR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7.02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ENCHUK MILA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1.08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VISHNYAKOVA IRI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9.07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NIKITCHENKO PAVE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05.11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GUSEVA DARIY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2.06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Вишняков С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AIKOV VITALI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8.01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олобов Р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UKIASYAN DMITRI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1.02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олобов Р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SAMSONOVA ANASTASIY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08.08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олобов Р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MAKARENKO MAR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13.06.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олобов Р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BUZDANOV  PAVE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01.03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олобов Р.А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STEPCHENKOVA  ANASTA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Якутенков Н.Ю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IVANOV  ANT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-US"/>
              </w:rPr>
              <w:t>22.03.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вуков Н.Ю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DYMNIKOV  EGO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KOPYLOV  ROSTISLA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EIIUBOV ZAU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25.04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PHILIPPENKOV DANI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25.10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SMOLDOVSKII  IV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06.07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DARCHENKOV ALEXAND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28.07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LAZARENKOV  IURI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.05.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Левуков Н.Ю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NOVIKOV  ROM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20.06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Якутенков Н.Ю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OV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EXA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7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олбовой М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LENIN ARSENY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.08.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олбовой М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PISHIN DENIS      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.12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толбовой М.В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INA  TATIA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1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рин Е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AEVA  AN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3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Ларин Е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NEKRASOV ART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4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рков И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CHEBYKIN ART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3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урков И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BUTSKIY ALEKSE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1.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рков И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IKOV KIRIL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6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урков И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UGINA MARI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9.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рков И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IKASHKINA NADEZD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5.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рков И.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ALIMOVA GULKHIMO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11.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урков И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LOTILINA  AN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кин Евг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OKIN  ROM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Аникин Евг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HLENKOV  ALEXE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кин Евг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LOV  ROM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Аникин Евг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GACHOV  EGO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кин Евг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NYEV  MIKHA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Аникин Евг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AYLOV</w:t>
            </w:r>
            <w:r>
              <w:rPr>
                <w:lang w:val="en-US"/>
              </w:rPr>
              <w:t xml:space="preserve">  </w:t>
            </w:r>
            <w:r>
              <w:rPr/>
              <w:t>ALEXA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.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shc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eryakov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VCHENKO</w:t>
              <w:tab/>
            </w:r>
            <w:r>
              <w:rPr>
                <w:lang w:val="en-US"/>
              </w:rPr>
              <w:t xml:space="preserve"> </w:t>
            </w:r>
            <w:r>
              <w:rPr/>
              <w:t>RO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hcheryakov I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OVIK</w:t>
            </w:r>
            <w:r>
              <w:rPr>
                <w:lang w:val="en-US"/>
              </w:rPr>
              <w:t xml:space="preserve">  </w:t>
            </w:r>
            <w:r>
              <w:rPr/>
              <w:t>TATIA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hcheryakov I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LOVACHUK</w:t>
              <w:tab/>
            </w:r>
            <w:r>
              <w:rPr>
                <w:lang w:val="en-US"/>
              </w:rPr>
              <w:t xml:space="preserve">  </w:t>
            </w:r>
            <w:r>
              <w:rPr/>
              <w:t>MIKHA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orobyev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MSONOV </w:t>
            </w:r>
            <w:r>
              <w:rPr>
                <w:lang w:val="en-US"/>
              </w:rPr>
              <w:t xml:space="preserve"> </w:t>
            </w:r>
            <w:r>
              <w:rPr/>
              <w:t>MAXI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orobyev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58"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EREBRYANNIKOV </w:t>
            </w:r>
            <w:r>
              <w:rPr>
                <w:lang w:val="en-US"/>
              </w:rPr>
              <w:t xml:space="preserve"> </w:t>
            </w:r>
            <w:r>
              <w:rPr/>
              <w:t>MIKH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zov</w:t>
            </w:r>
            <w:r>
              <w:rPr>
                <w:sz w:val="20"/>
                <w:szCs w:val="20"/>
                <w:lang w:val="en-US"/>
              </w:rPr>
              <w:t xml:space="preserve"> S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58"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VYDOV </w:t>
            </w:r>
            <w:r>
              <w:rPr>
                <w:lang w:val="en-US"/>
              </w:rPr>
              <w:t xml:space="preserve"> </w:t>
            </w:r>
            <w:r>
              <w:rPr/>
              <w:t>YURI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zov</w:t>
            </w:r>
            <w:r>
              <w:rPr>
                <w:sz w:val="20"/>
                <w:szCs w:val="20"/>
                <w:lang w:val="en-US"/>
              </w:rPr>
              <w:t xml:space="preserve"> S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58"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HCHERYAKOV</w:t>
            </w:r>
            <w:r>
              <w:rPr>
                <w:lang w:val="en-US"/>
              </w:rPr>
              <w:t xml:space="preserve">  IGO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i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izov S</w:t>
            </w:r>
          </w:p>
        </w:tc>
      </w:tr>
      <w:tr>
        <w:trPr/>
        <w:tc>
          <w:tcPr>
            <w:tcW w:w="10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М А Н Д 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 xml:space="preserve">SHUSHARIN, </w:t>
            </w:r>
            <w:r>
              <w:rPr>
                <w:sz w:val="20"/>
                <w:szCs w:val="20"/>
              </w:rPr>
              <w:t>SHEVCHENK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, CHEBYKI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NBON, S-ROTA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>DYMNIKOV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 xml:space="preserve">NOVIKOV, EIIUBOV,  KOPYLOV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NBON, S-ROTA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AKYAN,  EPISHI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LITOVK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T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LEBOV,  SAAKYAN,  EPISHI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DARCHENKO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/>
            </w:pPr>
            <w:r>
              <w:rPr>
                <w:b/>
                <w:bCs/>
                <w:color w:val="FF0000"/>
              </w:rPr>
              <w:t>1-</w:t>
            </w:r>
            <w:r>
              <w:rPr>
                <w:bCs/>
                <w:lang w:val="en-US"/>
              </w:rPr>
              <w:t xml:space="preserve">IPPON, 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Cs/>
                <w:lang w:val="en-US"/>
              </w:rPr>
              <w:t>-ROTA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shd w:fill="FFFFFF" w:val="clear"/>
                <w:lang w:val="en-US"/>
              </w:rPr>
              <w:t>IVANOV, OLENIN,  GARDASHKHANLY, ZOLOTARE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8-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b/>
                <w:bCs/>
                <w:lang w:val="en-US"/>
              </w:rPr>
              <w:t>SANBON,</w:t>
            </w:r>
            <w:r>
              <w:rPr>
                <w:b/>
                <w:lang w:val="en-US"/>
              </w:rPr>
              <w:t xml:space="preserve"> S-</w:t>
            </w:r>
            <w:r>
              <w:rPr>
                <w:b/>
                <w:bCs/>
                <w:lang w:val="en-US"/>
              </w:rPr>
              <w:t>ROTA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>PENCHUK, VISHNYAKOVA,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>SAMSONOV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5-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HORIN-RY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>PENCHUK, VISHNYAKOVA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yle15"/>
                <w:i w:val="false"/>
                <w:color w:val="000000"/>
                <w:sz w:val="20"/>
                <w:szCs w:val="20"/>
                <w:shd w:fill="FFFFFF" w:val="clear"/>
                <w:lang w:val="en-US"/>
              </w:rPr>
              <w:t>SUCHILI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SANBON,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lang w:val="en-US"/>
              </w:rPr>
              <w:t>-ROTA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37:00Z</dcterms:created>
  <dc:creator>Customer</dc:creator>
  <dc:description/>
  <cp:keywords/>
  <dc:language>en-US</dc:language>
  <cp:lastModifiedBy>Сергей Ростовцев</cp:lastModifiedBy>
  <cp:lastPrinted>2011-10-11T13:17:00Z</cp:lastPrinted>
  <dcterms:modified xsi:type="dcterms:W3CDTF">2011-10-11T17:07:00Z</dcterms:modified>
  <cp:revision>65</cp:revision>
  <dc:subject/>
  <dc:title>Руководителю</dc:title>
</cp:coreProperties>
</file>